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LIMBA FRANCEZǍ I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Anul universitar 2017 - 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ba franceză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ect. univ. dr. Ivan Mir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tio-nala/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ivel de competenţă lingvistică A1-A2 conform Cadrului European Comun de Referinţă pentru Limb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tablă si echipament audi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1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unoaşterea, înţelegerea conceptelor, teoriilor şi metodelor de bază ale domeniului şi ale ariei de specializare; utilizarea lor adecvată în comunicarea profesională în limba france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Utilizarea cunoştinţelor de bază ale limbii franceze pentru explicarea şi interpretarea unor variate tipuri de concepte, situaţii, procese, proiecte etc. asociate domeniului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2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3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</w:t>
            </w:r>
            <w:r>
              <w:rPr>
                <w:rFonts w:cs="Arial" w:ascii="Arial" w:hAnsi="Arial"/>
                <w:color w:val="000000"/>
                <w:sz w:val="16"/>
                <w:lang w:val="ro-RO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ăţilor de înţelegere şi exprimare scrise şi orale în limba franceză în domeniul profesional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ţelegerea ideilor principale din texte complexe pe teme concrete şi abstracte, inclusiv în discuţii tehnice din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omunicarea cu un anumit grad de spontaneitate şi de fluenţă cu un vorbitor nativ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xecutarea de sarcini profesionale, în mediul de specialitate, pe baza comunicării lingvistic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area limbii  franceze cu eficacitate în viaţa socială, profesională sau academică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e marché de l’entreprise et les études de marché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prendre un communiqué financie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prendre et rédiger un compte-rendu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comparatifs ; -les superlatifs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crul în grup şi în echipă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Un processus de fabricati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Comprendre et expliquer un processus de fabrication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prendre un exposé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a forme passive; -exprimer la finalité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Achat de produits et de servic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Informer/s’informer sur une offre, sur des conditions générales de vente; - le discours indirect au passé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a vente. La publicité. Informer/s’informer sur des actions publicitai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le subjonctif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es conditions de paiement. Les règl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Informer/s’informer sur des modes et des conditions de paiemen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exprimer la condition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’import/export. Les circuits de distributi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Comprendre et réagir à une réclamation, un appel d’offr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exprimer une idée d’opposition, de concession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Organiser/participer à des manifestations commerci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enseigner et se renseigner sur un salon professionne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exprimer la cause, la conséquence. (4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crul în grup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phie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  <w:lang w:val="fr-FR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1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2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Le français technique pour les ingénieurs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d. Universitatii din Pitesti, 201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Le français de spécialité pour les ingénieurs (TCM et AR), </w:t>
            </w: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>Editura Sitech, Craiova, 2016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nfornis, Jean-Luc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rançais.co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Méthode de français professionn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 et des affaires)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LE International,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Revue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Matériaux et techniques. La revue des matériaux industriels et de leurs techniques de mise en oeuvr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r. 1-2 / 20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http://www.techniques-ingenieur.fr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18"/>
          <w:lang w:val="ro-RO"/>
        </w:rPr>
      </w:pPr>
      <w:r>
        <w:rPr>
          <w:rFonts w:eastAsia="Arial" w:cs="Arial" w:ascii="Arial" w:hAnsi="Arial"/>
          <w:b/>
          <w:bCs/>
          <w:sz w:val="20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întâlniri de lucru si schimb de bune practici cu colegi specialisti din alte centre universitare din tara si din Franta (Universitatea din Caen Basse Normandie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cursuri de formare continua (atât în tara, cât si în Franta) si conferinte international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Activitate de semin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emă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Ȋ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activitate semina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est scris intermed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teme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r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de seminar si a evaluarilor periodice; predarea temei de casă și obținerea notei 5 la prezentarea acesteia; rezolvarea în proporţie de minim 50% a cerinţelor de la lucrările de evaluare partiale si final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.....</w:t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ro-RO"/>
        </w:rPr>
        <w:t>Lect. univ. dr. Ivan Mir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fr-FR"/>
        </w:rPr>
        <w:t>Conf.Univ.dr. Cîţu Laura</w:t>
      </w:r>
      <w:r>
        <w:rPr>
          <w:rFonts w:cs="Arial" w:ascii="Arial" w:hAnsi="Arial"/>
          <w:sz w:val="18"/>
          <w:lang w:val="ro-RO"/>
        </w:rPr>
        <w:tab/>
        <w:tab/>
        <w:tab/>
        <w:tab/>
        <w:t>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  <w:szCs w:val="1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sz w:val="18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18"/>
      <w:szCs w:val="18"/>
    </w:rPr>
  </w:style>
  <w:style w:type="character" w:styleId="WW8Num35z1">
    <w:name w:val="WW8Num35z1"/>
    <w:qFormat/>
    <w:rPr/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ques-ingenieur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9:40:00Z</dcterms:created>
  <dc:creator>User</dc:creator>
  <dc:description/>
  <cp:keywords/>
  <dc:language>en-US</dc:language>
  <cp:lastModifiedBy>ALIN</cp:lastModifiedBy>
  <cp:lastPrinted>2017-10-31T13:12:00Z</cp:lastPrinted>
  <dcterms:modified xsi:type="dcterms:W3CDTF">2017-10-31T11:13:00Z</dcterms:modified>
  <cp:revision>17</cp:revision>
  <dc:subject/>
  <dc:title>UNIVERSITATEA DIN PITEŞTI</dc:title>
</cp:coreProperties>
</file>